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738722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06184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